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</w:tabs>
        <w:ind w:left="9912" w:hanging="0"/>
        <w:rPr>
          <w:sz w:val="26"/>
          <w:szCs w:val="26"/>
        </w:rPr>
      </w:pPr>
      <w:r>
        <w:rPr>
          <w:sz w:val="26"/>
          <w:szCs w:val="26"/>
        </w:rPr>
        <w:t xml:space="preserve">УТВЕРЖДЕНА </w:t>
      </w:r>
    </w:p>
    <w:p>
      <w:pPr>
        <w:pStyle w:val="Normal"/>
        <w:tabs>
          <w:tab w:val="clear" w:pos="708"/>
          <w:tab w:val="left" w:pos="1418" w:leader="none"/>
        </w:tabs>
        <w:ind w:left="9912" w:hanging="0"/>
        <w:rPr>
          <w:sz w:val="26"/>
          <w:szCs w:val="26"/>
        </w:rPr>
      </w:pPr>
      <w:r>
        <w:rPr>
          <w:sz w:val="26"/>
          <w:szCs w:val="26"/>
        </w:rPr>
        <w:t>распоряжением Администрации</w:t>
      </w:r>
    </w:p>
    <w:p>
      <w:pPr>
        <w:pStyle w:val="Normal"/>
        <w:tabs>
          <w:tab w:val="clear" w:pos="708"/>
          <w:tab w:val="left" w:pos="1418" w:leader="none"/>
        </w:tabs>
        <w:ind w:left="9912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рода Норильска</w:t>
      </w:r>
    </w:p>
    <w:p>
      <w:pPr>
        <w:pStyle w:val="Normal"/>
        <w:ind w:left="9912" w:hanging="0"/>
        <w:rPr>
          <w:sz w:val="26"/>
          <w:szCs w:val="26"/>
        </w:rPr>
      </w:pPr>
      <w:r>
        <w:rPr>
          <w:sz w:val="26"/>
          <w:szCs w:val="26"/>
        </w:rPr>
        <w:t>от 30.05.2017 №2923</w:t>
      </w:r>
    </w:p>
    <w:p>
      <w:pPr>
        <w:pStyle w:val="Normal"/>
        <w:tabs>
          <w:tab w:val="clear" w:pos="708"/>
          <w:tab w:val="left" w:pos="1080" w:leader="none"/>
        </w:tabs>
        <w:ind w:left="893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893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еречень земельных участков, в отношении которых право на заключение договора аренды выставляется на торги</w:t>
      </w:r>
    </w:p>
    <w:p>
      <w:pPr>
        <w:pStyle w:val="Normal"/>
        <w:tabs>
          <w:tab w:val="clear" w:pos="708"/>
          <w:tab w:val="left" w:pos="10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985"/>
        <w:gridCol w:w="3401"/>
        <w:gridCol w:w="850"/>
        <w:gridCol w:w="993"/>
        <w:gridCol w:w="1275"/>
        <w:gridCol w:w="992"/>
        <w:gridCol w:w="1134"/>
        <w:gridCol w:w="1418"/>
      </w:tblGrid>
      <w:tr>
        <w:trPr>
          <w:trHeight w:val="2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мет аукцион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чальный размер арендной платы, руб./год без учета НД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аг аукциона, без учета НДС, руб., (3 %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ток без учета НДС, руб., (25%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мечание</w:t>
            </w:r>
          </w:p>
        </w:tc>
      </w:tr>
      <w:tr>
        <w:trPr>
          <w:trHeight w:val="56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аво на заключение договора</w:t>
            </w:r>
            <w:r>
              <w:rPr>
                <w:sz w:val="20"/>
                <w:szCs w:val="20"/>
              </w:rPr>
              <w:t xml:space="preserve"> аренды земельного участ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земельного участ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тегория земель, территориальная зона, разрешенный вид использования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ое назначение земельного участ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щадь земельного участка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ind w:lef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аренды земельного участк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 кадастровым номером 24:55:0402004:6536, расположенный по адресу: Российская Федерация, Красноярский край, город Норильск, район Центральный, улица Советская, в районе дома №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ли - земли населенных пунктов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 – «рынки»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азмещение нестационарного торгового объекта: летний торговый павильон с детской игровой площадкой для реализации мороженого, безалкогольных прохладительных напитков, попкорна, сладкой ваты, игрушек, сувениров, праздничной атрибутики, услуги по организации детского досуг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3-х меся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 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 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 87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625 в месяц или 25 руб за 1 кв.м в месяц</w:t>
            </w:r>
          </w:p>
        </w:tc>
      </w:tr>
      <w:tr>
        <w:trPr>
          <w:trHeight w:val="140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 кадастровым номером 24:55:0402005:3547, расположенный по адресу: Российская Федерация, Красноярский край, город Норильск, район Центральный, Ленинский проспект, в районе дома № 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ли – земли населенных пунктов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 – «общественное питание»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азмещение нестационарного торгового объекта: летний торговый павильон с кафе для реализации мороженого, прохладительных напитков, попкорна, сладкой ваты, общественного пи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-х меся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2 88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 08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7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50 240 в месяц или 314 руб за 1 кв.м. в месяц</w:t>
            </w:r>
          </w:p>
        </w:tc>
      </w:tr>
      <w:tr>
        <w:trPr>
          <w:trHeight w:val="140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 кадастровым номером 24:55:0402004:4988, расположенный по адресу: Красноярский край, город Норильск, район Центральный, в районе Ленинского проспекта, 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ли – земли населенных пунктов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 – «для размещения объектов уличной торговли и услуг»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азмещение нестационарного торгового объекта: летняя торговая палатка для реализации цве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-х меся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0 0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0 000 в месяц</w:t>
            </w:r>
          </w:p>
        </w:tc>
      </w:tr>
      <w:tr>
        <w:trPr>
          <w:trHeight w:val="1406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85" w:leader="none"/>
                <w:tab w:val="left" w:pos="13725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 кадастровым номером 24:55:0402004:6666, расположенный по адресу: Красноярский край, город Норильск, район Центральный, Ленинский проспекта, 31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ли – земли населенных пунктов.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зрешенного использования – «для размещения объектов уличной торговли и услуг»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размещение нестационарного торгового объекта: летняя торговая палатка для реализации цве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-х месяц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20 000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</w:rPr>
              <w:t>10 000 в месяц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964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Cs/>
      <w:sz w:val="2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right="-1050" w:firstLine="851"/>
      <w:jc w:val="both"/>
    </w:pPr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ind w:right="-29" w:firstLine="709"/>
      <w:jc w:val="both"/>
    </w:pPr>
    <w:rPr>
      <w:sz w:val="26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36:00Z</dcterms:created>
  <dc:creator>209-2</dc:creator>
  <dc:description/>
  <cp:keywords/>
  <dc:language>en-US</dc:language>
  <cp:lastModifiedBy>Грицюк Марина Геннадьевна</cp:lastModifiedBy>
  <cp:lastPrinted>2017-05-19T16:30:00Z</cp:lastPrinted>
  <dcterms:modified xsi:type="dcterms:W3CDTF">2017-05-30T09:08:00Z</dcterms:modified>
  <cp:revision>8</cp:revision>
  <dc:subject/>
  <dc:title/>
</cp:coreProperties>
</file>